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0072260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9161678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91649794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3237430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126967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55372794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54584101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1541036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9705571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1034250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8691189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7498400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73836764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54802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83628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